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59885163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428274190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40652705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2315545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746918727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